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1357517588"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284844193"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1960953427"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460944340"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